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315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152" w:hanging="3152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Cs/>
                <w:sz w:val="20"/>
                <w:szCs w:val="20"/>
              </w:rPr>
              <w:t xml:space="preserve">к приказу Новосибирского РФ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                                        </w:t>
            </w:r>
            <w:r>
              <w:rPr>
                <w:i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iCs/>
                <w:sz w:val="20"/>
                <w:szCs w:val="20"/>
              </w:rPr>
              <w:t>от    .04.2021 № 025-29-38/     -О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существляющих перечисления денежных средств на текущие счета физических лиц, с которых не взимается комиссионное вознаграждение при выдаче наличных денежных средств в пределах сумм, поступивших в безналичном порядке на Счет Клиента в рамках договоров о перечислении/зачислении денежных средств на счета физических лиц, заключенных с Банко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4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5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3:00Z</dcterms:created>
  <dc:creator>Mozgaleva</dc:creator>
  <dc:description/>
  <dc:language>en-US</dc:language>
  <cp:lastModifiedBy>Агафурова Виктория Павловна</cp:lastModifiedBy>
  <cp:lastPrinted>2016-02-25T20:01:00Z</cp:lastPrinted>
  <dcterms:modified xsi:type="dcterms:W3CDTF">2021-04-12T08:13:00Z</dcterms:modified>
  <cp:revision>2</cp:revision>
  <dc:subject/>
  <dc:title/>
</cp:coreProperties>
</file>